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5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5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4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8-05-08T11:07:00Z</dcterms:modified>
  <cp:revision>13</cp:revision>
  <dc:subject>budowa ulTuńczykowej i Skalarowej</dc:subject>
  <dc:title>089 SIWZ</dc:title>
</cp:coreProperties>
</file>